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0.10.2025  №  1784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я бывшей школы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22.09.2025 г. № 55н/25 – 460 000 (четыреста шестьдесят тысяч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0.10.2025  № 1784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11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283" w:firstLine="720"/>
        <w:rPr/>
      </w:pPr>
      <w:r>
        <w:rPr>
          <w:b/>
        </w:rPr>
        <w:t>- здание бывшей школы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ind w:firstLine="709"/>
        <w:jc w:val="both"/>
        <w:rPr>
          <w:b/>
          <w:b/>
        </w:rPr>
      </w:pPr>
      <w:r>
        <w:rPr/>
        <w:t>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11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>
          <w:lang w:val="en-US"/>
        </w:rPr>
        <w:t xml:space="preserve">постановление </w:t>
      </w:r>
      <w:r>
        <w:rPr/>
        <w:t>Администрации муниципального образования «Ярцевский муниципальный округ» Смоленской области от 10.10.2025 № 1784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здание бывшей школы с кадастровым номер </w:t>
      </w:r>
      <w:r>
        <w:rPr>
          <w:sz w:val="20"/>
          <w:szCs w:val="20"/>
        </w:rPr>
        <w:t>67:25:0580101:342</w:t>
      </w:r>
      <w:r>
        <w:rPr>
          <w:rFonts w:eastAsia="MS Mincho;ＭＳ 明朝"/>
          <w:sz w:val="20"/>
          <w:szCs w:val="20"/>
          <w:lang w:eastAsia="ru-RU"/>
        </w:rPr>
        <w:t xml:space="preserve">, площадь 366 кв.м,  год завершения строительства 1970, материал стен – кирпич; водоснабжение, водоотведение, отопление, электричество – отсутствует, газоснабжение – отсутствует, кадастровая стоимость 3916852,86руб., количество этажей – 1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580101:343, площадью 13615 +/- 41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РФ, Смоленская область, муниципальный район Ярцевский, сельское поселение Капыревщинское, деревня Печеничено, ул. Школьная, д. 1А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460 000 руб. (четыреста шестьдесят тысяч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23 0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46 0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1.10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5.11.2025 г.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17.11.2025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8.11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1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18.11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3"/>
      </w:tblGrid>
      <w:tr>
        <w:trPr/>
        <w:tc>
          <w:tcPr>
            <w:tcW w:w="5102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от 10.10.2025  № 178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</w:rPr>
        <w:t xml:space="preserve">18 ноября 2025 г. в 11 час. 00 мин. на электронной торговой площадке </w:t>
      </w:r>
      <w:r>
        <w:rPr>
          <w:b/>
          <w:spacing w:val="-5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46 000 (сорок шесть тысяч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5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0.10.2025 № 1784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>
          <w:b/>
        </w:rPr>
        <w:t>- здание бывшей школы</w:t>
      </w:r>
      <w:r>
        <w:rPr/>
        <w:t>, назначение: нежилое, площадью 366 кв.м (кадастровый номер 67:25:0580101:342) с земельным участком (кадастровый номер 67:25:0580101:343)  площадью 13615 +/- 41 расположенными по адресу: РФ, Смоленская область, муниципальный район Ярцевский, сельское поселение Капыревщинское, деревня Печеничено, ул. Школьная, д. 1А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5:00Z</dcterms:created>
  <dc:creator>1</dc:creator>
  <dc:description/>
  <cp:keywords/>
  <dc:language>en-US</dc:language>
  <cp:lastModifiedBy>SpecVagon-001</cp:lastModifiedBy>
  <cp:lastPrinted>2022-05-26T11:32:00Z</cp:lastPrinted>
  <dcterms:modified xsi:type="dcterms:W3CDTF">2025-10-15T12:40:00Z</dcterms:modified>
  <cp:revision>4</cp:revision>
  <dc:subject/>
  <dc:title/>
</cp:coreProperties>
</file>